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олки в овечьих шкура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TextBodyIndent"/>
        <w:rPr/>
      </w:pPr>
      <w:r>
        <w:rPr/>
        <w:t>Руководители Московских православных центров реабилитации жертв оккультных сект доктор медицинских наук иеромонах Анатолий (Берестов) и священник Олег Стеняев информируют о многочисленных обращениях к ним за помощью людей, прошедших курсы оккультного целительства в «оздоровительных» группах, секциях и клубах, и рекомендуют не вступать в опасные связи с «целителями».</w:t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left="3900"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1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уководители Московских православных центров реабилитации жертв оккультных сект доктор медицинских наук иеромонах Анатолий (Берестов) и священник Олег Стеняев информируют о многочисленных обращениях к ним за помощью людей, прошедших курсы оккультного целительства в «оздоровительных» группах, секциях и клубах, и рекомендуют не вступать в опасные связи с «целителями». Методики оккультного целительства, к которым специалисты относят и методики Норбекова и Броникова, несут вред здоровью, вызывают тяжёлые психические расстройства, ведут к распаду личности. Как показывает опыт, все оккультные целители в основном преследуют две цели: первая - выманить деньги у доверчивых людей за обучение и методические пособия, вторая - постепенно втянуть их в деятельность своих сообщест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ножество людей свидетельствуют о том, что они пострадали от вмешательства в их здоровье подобных «целителей» - экстрасенсов, колдунов, бабок и т. п. Не случайно издревле церковные правила запрещают причащать и отпевать людей, занимающихся подобным целительством или обращаться за помощью к ни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ккультизм - общее название учений, признающих существование скрытых сил в человеке и космосе, недоступных для обычного человеческого опыта, но доступных для «посвященных», прошедших через особую инициацию (посвящение) и специальную психическую тренировку. По церковному учению, оккультные практики имеют своей целью связь с миром падших духов (бесов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Главная задача Центра реабилитации жертв нетрадиционных религий имени А.С. Хомякова - распространение достоверной информации об учении и деятельности тоталитарных сект и деструктивных культов. С этой целью сотрудники Центра занимаются научно-исследовательской, консультативной, лекционной и издательской деятельностью, а также поддерживают связь с государственными структурами и средствами массовой информации. Центр находится в постоянном взаимодействии с христианскими антисектантскими организациями в России и за рубеж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щенник Олег Стеняев рассказывает, что сначала, когда организовали Центр, приходило 5-10 человек, но уже через полгода стало приходить гораздо больше людей. Чаще всего приходили родители, чьи дети ушли в разные секты, или люди сомневающиеся: то ли вступать в новую религиозную организацию, то ли не вступать? Был случай, когда одна женщина увлеклась Рерихами, йогой, и её сын также читал эту литературу. Он попал в секту «Аум Сенрике», практически не появлялся дома, потому что ему не разрешали видеться с матерью, приходил домой только тогда, когда знал, что она на работе. И вдруг он стал замечать, что обстановка дома меняется: икона появилась, лампадка, книги православные. Однажды юноша взял православную книгу и оставил записку: «Мама, я взял почитать». Она так радовалась, прибежала в центр реабилитации, говорит: «Он взял книгу почитать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том проходит время, у сына в его новом окружении возник конфликт. И вот он пришел и сказал матери: «Я хочу пойти в церковь, поговорить со священником». Ситуация изменилась, но прежде изменилась сама женщи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нтр работает с людьми, которые хотят присоединиться к Православию, стать членами Церкви. Это бывшие сектанты и инославные. Прежде чем совершить чин присоединения, этих людей подготавливают. Подготовка продолжается где-то полгода. Все желающие ходят на специальные библейские занятия. Это очень важно. Эти люди посещают храм, но их предупреждают, что они должны выйти из церкви после возгласа: «Оглашенные, изыдите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происходит чин присоединения к Церкви, то прежние сектанты встают посреди храма и отрекаются от своих заблуждений. Чин присоединения совершается, когда собрана большая группа людей. Очень важно, чтобы это было именно соборное событие, чтобы человек видел, что не только он один стремится к истинной вер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надо бояться проповедовать Православие среди сектантов и инославных, думая, что мы мало образованы, многого не знаем. В душе своей русские люди генетически всё-таки тяготеют к Православ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1"/>
        </w:rPr>
      </w:pPr>
      <w:r>
        <w:rPr>
          <w:rFonts w:cs="Times New Roman"/>
          <w:b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Виктория Андреевна УКРАИНЦЕВА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17 лет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9:0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9:16:00Z</dcterms:modified>
  <cp:revision>1</cp:revision>
  <dc:subject/>
  <dc:title>Волки в овечьих шкурах</dc:title>
</cp:coreProperties>
</file>